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rPr>
      </w:pPr>
      <w:r>
        <w:rPr>
          <w:rFonts w:cs="Garamond" w:ascii="Garamond" w:hAnsi="Garamond"/>
        </w:rPr>
        <w:t xml:space="preserve">English I:  </w:t>
      </w:r>
      <w:r>
        <w:rPr>
          <w:rFonts w:cs="Garamond" w:ascii="Garamond" w:hAnsi="Garamond"/>
          <w:b/>
          <w:bCs/>
        </w:rPr>
        <w:t>A Separate Peace – Study Guide Chapter 13</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Name___________________________</w:t>
        <w:tab/>
        <w:tab/>
        <w:t>Period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Who shows up at Devon?  Wh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What interesting object is being carried on the trucks?  Wh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To whose parent does Gene tal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With what branch of the military does Gene enlist?  Why does he make this cho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What is the response like from the par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 What does Brinker say is the rationale for this response in question #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 Gene says that “wars were not made by generations and their special stupidities, but that wars were made instead by something ignorant in the human heart.”  What does Gene mean by th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Gene says that “During the time I was with him, Phineas created an atmosphere in which I continued now to live…”  What does Gene mean by this?  What is this atmosphe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 How many members of the enemy does Gene kil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 In the last paragraph, there is a reference to the Maginot Lines.  What is the Maginot 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12:00Z</dcterms:created>
  <dc:creator>Jason Van Engen</dc:creator>
  <dc:description/>
  <cp:keywords/>
  <dc:language>en-US</dc:language>
  <cp:lastModifiedBy>jvanengen</cp:lastModifiedBy>
  <cp:lastPrinted>2008-01-02T06:42:00Z</cp:lastPrinted>
  <dcterms:modified xsi:type="dcterms:W3CDTF">2008-01-11T13:18:00Z</dcterms:modified>
  <cp:revision>3</cp:revision>
  <dc:subject/>
  <dc:title>English I:  Animal Farm – Study Guide Chapter 1</dc:title>
</cp:coreProperties>
</file>